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Приложение № 5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Работа в центрах. 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</w:t>
      </w:r>
      <w:r>
        <w:rPr/>
        <w:t>Одной из форм организации воспитательно</w:t>
      </w:r>
      <w:r>
        <w:rPr>
          <w:lang w:val="en-US"/>
        </w:rPr>
        <w:t>-образовательного</w:t>
      </w:r>
      <w:r>
        <w:rPr/>
        <w:t xml:space="preserve"> процесса в ДОУ является работа в центрах. Выделяются центры: 1) Кубиков; 2) Математики; 3) Науки; 4) Чтения; 5) Умелые руки; 6) Рисования; 7) Драматизации и искусства и т.д. (по интересам и потребностям детей, желанию воспитателя). О количестве и названии центров заявляется во время презентации. Презентовать центры активности могут сказочные герои, игрушки, дети в прозе или стихотворной форме. Например: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</w:t>
      </w:r>
      <w:r>
        <w:rPr/>
        <w:t>1часть. Воспитатель:   Сегодня на занятии открыты три центра: Математики, Чтения, Рисования.       (Воспитатель показывает где, там же символы каждого из центров)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>Проводится презентация  центров: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>Ребёнок:     Математика сложна,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                </w:t>
      </w:r>
      <w:r>
        <w:rPr/>
        <w:t>Но скажу с почтением: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                </w:t>
      </w:r>
      <w:r>
        <w:rPr/>
        <w:t>Математика нужна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                </w:t>
      </w:r>
      <w:r>
        <w:rPr/>
        <w:t>Всем без исключения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</w:t>
      </w:r>
      <w:r>
        <w:rPr/>
        <w:t>Воспитатель:  В центре Математики вас ждут интересные задания, логические квадраты. В этом центре работают 8 человек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</w:t>
      </w:r>
      <w:r>
        <w:rPr/>
        <w:t>Ребёнок:  Новый читатель пожаловал к нам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                </w:t>
      </w:r>
      <w:r>
        <w:rPr/>
        <w:t>Это хорошая весть,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                </w:t>
      </w:r>
      <w:r>
        <w:rPr/>
        <w:t>Очень приятно, что может он сам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                </w:t>
      </w:r>
      <w:r>
        <w:rPr/>
        <w:t>Каждую строчку прочесть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>Воспитатель:  В центре Чтения сможете из слогов составить новые слова и прочитать их; угадать пропущенные гласные и много других интересных заданий. В центре работают 4 человека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>Ребёнок:   Таится радость в каждом цвете,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               </w:t>
      </w:r>
      <w:r>
        <w:rPr/>
        <w:t>Рисует чудо-карандаш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               </w:t>
      </w:r>
      <w:r>
        <w:rPr/>
        <w:t>Как много красок на планете,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               </w:t>
      </w:r>
      <w:r>
        <w:rPr/>
        <w:t>Взгляните на рисунок наш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Воспитатель: В центре Рисования можно будет оформить страничку азбуки, обложку книги о любимых сказках. Здесь работают 6 человек. 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>Воспитатель:  Неизвестно?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>Дети:   Неизвестно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>Воспитатель:  Интересно?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>Дети:   Интересно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/>
      </w:pPr>
      <w:r>
        <w:rPr/>
        <w:t>Воспитатель:   Тогда за работу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>2 часть. Выбор центров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>Воспитатель: Подойдем к доске выбора. Кто начнет выбор? (Сначала девочки, потом мальчики или любой другой способ приглашения детей, позволяющей избежать сутолоки)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br/>
        <w:t xml:space="preserve">Пояснение: доска выбора, например, представлена в виде «Ромашки». Каждый её лепесток символизирует определённый центр, куда дети прикрепляют свои индивидуальные карточки с пометками, с указанием имени. Допустимое количество участников было заранее определено во время презентации. 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>3 часть. Выбор карточек внутри центра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>После того как дети разошлись по центрам – внутри центра они могут выбрать карточку, представленную разной степенью сложности (низкий, средний, высокий уровень) и количеством участников (индивидуально, в паре, в группе)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>4 часть. Завершение работы по сигналу (хлопок в ладоши, удар в бубен и т.д. - начинается и заканчивается работа в центрах по сигналу)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5.  Подведение итогов работы в центрах. (Отчёты ребят). 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>Примерный ответ ребёнка: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>- Я работал в центре чтения. Я работал в паре с Серёжей. У нас было задание среднего уровня сложности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>- У нас было задание (называет его)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>- Мы его выполняли так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</w:t>
      </w:r>
      <w:r>
        <w:rPr/>
        <w:t xml:space="preserve">Рекомендуется опросить по одному человеку из каждого центра. Остальные карточки воспитатель проверяет в свободное время и выдаёт детям с комментариями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8:23:00Z</dcterms:created>
  <dc:creator>User</dc:creator>
  <dc:description/>
  <dc:language>en-US</dc:language>
  <cp:lastModifiedBy>User</cp:lastModifiedBy>
  <dcterms:modified xsi:type="dcterms:W3CDTF">2007-09-25T10:22:00Z</dcterms:modified>
  <cp:revision>3</cp:revision>
  <dc:subject/>
  <dc:title/>
</cp:coreProperties>
</file>